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ovember 185 Uniform Kilo — The Little Seaplane That Could....</w:t>
      </w:r>
    </w:p>
    <w:p>
      <w:pPr>
        <w:pStyle w:val="PlainText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lainTex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Mark Kirby — Sept 2001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the story, and our adventure, begins on a rainy afternoon in Coventry, i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ddle of England. I have, as usual, left packing my gear for a week’s trip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land, too late. I’m still debating transferring some whizzo flight plann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from one laptop to another, so I can calculate the great circle route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land and overlay real time weather, while Debi reminds me that I’ll probabl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 more than one pair of pants…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’m flying Richard, an ex Rolls-Royce designer who worked on HOTOL with me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he still designs rockets, Skylon is his latest baby), up to Scotland where I keep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my baby, N185UK. We depart Coventry in the trusty Seneca, G-CLOS, and soo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 clouds and light rain. The radar controller advises us of some “activity”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head. We enter the activity, and Richard gets his first taste of some rea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bulence! But the weather clears as predicted and we have a smooth arriva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Edinburgh under 2 hours later, and then barter for a taxi to take us 50 mil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och Earn, and the local pub/hotel. We plan our assault on the North Se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pie and chips, and a beer. Everyone in the pub thinks we are a bit strange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our maps and customs declaration forms to fill in. Perhaps they think we’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y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xt day we load up the 185 with lots of gear: 3 jerry cans, a laptop f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ding float g-loads, a tent, and a baby cot... .We’re flying out with Tony,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7 captain who trained me to fly seaplanes, and whose farm we keep the plan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. Tony’s wife and young son, Josh, are coming out to Finland on scheduled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airlines a few days later, hence the cot. It’s a calm day and we decide to take of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nwind since that’s the way to Finland   Well about 3 miles later we struggl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the air, with the cylinder head temp just about to redline — first time I’ve ev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n that! Richard asks quietly, and genuinely, from the back, “Do all seaplan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-offs take that long?”! Rich and I are wearing survival suits, and while I thin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o look absolutely mah-vellous in fluorescent orange, after a while the fact th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it is made for a midget begins to be a serious pain in the ass - well to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ually. But after an otherwise uneventful 3 hour North Sea crossing we arriv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tavanger, Norway. I do a sort of run and break over the international airpor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terrorising all the young kids learning to sail in the shelter of the harbou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plonking the 185 amidst their flotilla! Unfortunately Stavanger tells us the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’t send a fuel bowser from the airport to refuel us. Hurray for the jerry cans!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hurray to get out of that damned survival suit... .1 grab us some dubiou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ing (but discount rated!) staff sandwiches while paying the landing fees,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’re on our way to Sweden within a couple of hours. The scenery turns mo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more rugged, as the fjords to the south open up underneath us as we fl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m at about 5000’. While Scotland is undeniably beautiful, Norway’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cks and near vertical drops have a raw power that leaves you in awe of nature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our planet’s evolution. (Bit philosophical that). At one point we fly over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jord and see brightly coloured hangliders circling down under us into flat field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ashed bright green alongside the water. The late afternoon rays of the su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just able to select these landing sites, leaving the walls of the fjords almo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ack in the shadow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stop in Oslo, at the old seaplane base and now disused airport in Fornebu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ly for a cup of tea, but even the Coke machine at the seaplane base h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one can left in it. We share it. It is surprising that even here there is ver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tle infrastructure for seaplanes, just a few wooden jetties. Rich and I ca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ost taste the first beer of the evening as we climb back in to head f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gsjafors, a small country farm just inside the Swedish border. Needless to sa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decides to piss down with rain, mainly right on top of the lake where we thin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ant to land. By now fuel is low, and Tony gets a bit excited about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pect of running out of fuel in the middle of a rain shower on top of a hill... B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e hear Tomas, the guy who runs the farmhouse, on the radio and we’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over him... .Another greaser of a landing by MSK, and we taxi up to his ver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cturesque farm (see photo below). The beer tastes great. Tomas is a fun guy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 silver-grey pig tail and sausage stump fingers — he blew some of his h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 playing with explosives when he was a kid. He’s rebuilding a seaplane in hi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d, and he cooks us a great meal, with local mushrooms and more beer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ntastic. He even uses a Mac to get us the forecast for the next day (no sig wx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ed), so Rich and I head to bed tired and happy. We discuss the increas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opy in the universe and then mercifully fall asleep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89535</wp:posOffset>
            </wp:positionV>
            <wp:extent cx="4104640" cy="3084195"/>
            <wp:effectExtent l="0" t="0" r="0" b="0"/>
            <wp:wrapTight wrapText="bothSides">
              <wp:wrapPolygon edited="0">
                <wp:start x="-97" y="0"/>
                <wp:lineTo x="-97" y="21476"/>
                <wp:lineTo x="21551" y="21476"/>
                <wp:lineTo x="21551" y="0"/>
                <wp:lineTo x="-97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The nex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ning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n is shining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e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akfast tast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uel wit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gas from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as’ tanks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n hav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lassy wat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-off in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te shor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ke, still ver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vy. N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s thi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, althoug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ngine still runs hot. We’re heading for Taby in Stockholm, but the clea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es turn to low cloud and drizzle and we turn south to follow the water to Taby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up of black coffee, some more fuel (hey, my baby drinks like your powerbo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’m sure —60 litres/hour), and we’re off for lunch on a Swedish island. Well that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 the fiendish plan. Then the rain and visibility came down, along with severa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ka seagulls out of the dark grey rain clouds above us. The birds streak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t our circling wings, and we decided we’d better go straight to Finland. I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ted in my silver tongued way with air traffic control for a change of fligh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, and please don’t shoot us down, etc etc. Amazingly air traffic seemed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and a few hours later the sun broke out and we were following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hern coast of Finland towards Helsinki. I was flying and Tony was fiddl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GP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couldn’t I see clearly out of Tony’s window? Perhaps it was the rain we ha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wn through earlier? Hmm. Or perhaps it’s got something to do with all that oi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back over the top of the cowling... .Tony asks me “What will you d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EDIATELY if the prop overspeeds?”. I answer meekly, “pull back the rpm?”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s, yes, and raise the nose and slow the prop down — don’t think about it, ju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it! (Didn’t Maverick say that to Kelly McGillis in TopGun, “if you think, you’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d”, “Well that’s a hell of a risk you’re taking...” etc) Paradoxically with a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ending engine failure we immediately head out over the water... . I’m ready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’m hot. But the engine sounds fine, and the T’s and P’s are fine. We continu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 we’re only 30 miles from Helsinki, our destination. But now air traffic i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a bit excited. Apparently (and I’m not proud of this) we have flow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 bunch of military areas, despite being in constant radio contact wit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mpere control. Air tragic now asks us about danger area 203, and will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oid it? We look at our map, the most up to date 1,000,000 scale USAF tactica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t available in the UK, but still 10 years old. There’s no area 203 on that char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 and 202, but no 203! We admit we don’t have 203 on our chart (we don’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t we’ve got lots of oil all over the windscreen and are pretty concerned i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ght go quiet up front any minute). Air traffic senses our weakness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ers a minor bollocking for not having up to date charts, but doesn’t reall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us to avoid D203. We see our landing area, and Tony makes me fly a fe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its round to check for obstructions etc, before we commit to the water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d and taxi to the beach on a small isthmus by a marina. Much relief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take the cowling off, and discover a very oily engine. My underpants a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d to clean the oil off. Damn. Tony then insists I have to blow through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il breather pipe to check for blockages. These guys are surely taking the pis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my Mr Happy underpants, now this humiliation. We call the mechanics, wh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azingly enough arrive at 8pm to investigate. Much head scratching. It’s ver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icult to pinpoint an oil leak, particularly now its getting dark. In the end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ddle the plane into the marina for the night, and retire to a local café for a mea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11pm. It’s now just Rich and I, since Tony has left with our soon to be Finnis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t, Esa. Esa has told us we can stay at his house on the isthmus, which is no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te finished yet, but we can sleep there with the Lithuanian builders, who wil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ly finish it. Rich and I find the café and amazingly despite the late hou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wner agrees to cook us fish, and we have a bottle of wine. We talk to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other guy in the café, who has already drunk his way through most of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e cellar. We ask him how to say “cheers” in Finnish, and think he says it’s</w:t>
      </w:r>
      <w:r>
        <w:br w:type="page"/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hargen kargen”. It’s good enough for us by that time of the night. When we tel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our arrival by seaplane from Sweden, the proprietor’s wife tells us of h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ous night’s dream about being whisked away by 2 Swedish militar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icopter pilots. That’s good enough for Rich and I, and we immediatel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e the roles of (gay) Swedish military helicopter pilots, complete with ver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Scandanavian accents. Unfortunately ye are both steeel torking like da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-ry int-er-esting. We leave well past midnight wishing everyone lots of harge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gens. Esa’s house really isn’t finished. And really was full of Lithuanians.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t like a bad foreign phrase book. Rich had an inflatable mattress as well as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eping bag. I had lots of maps, but no inflatable mattress. (Debi lat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I should have gone back to the nearby plane and deployed the 6-ma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feraft!) The floor was incredibly uncomfortable, and I wished Richard coul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stayed awake longer talking to me about entropy and taking my mind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far my pelvis was digging into the floor, or the other way round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xt morning we duly paddled N185UK back to the beach and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hanics arrived about 9am to peer once more into the engine’s soul. After a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685</wp:posOffset>
            </wp:positionH>
            <wp:positionV relativeFrom="paragraph">
              <wp:posOffset>17145</wp:posOffset>
            </wp:positionV>
            <wp:extent cx="2900045" cy="2181225"/>
            <wp:effectExtent l="0" t="0" r="0" b="0"/>
            <wp:wrapTight wrapText="bothSides">
              <wp:wrapPolygon edited="0">
                <wp:start x="-139" y="0"/>
                <wp:lineTo x="-139" y="21501"/>
                <wp:lineTo x="21564" y="21501"/>
                <wp:lineTo x="21564" y="0"/>
                <wp:lineTo x="-139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hour or so the oil cooler w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, and then back on again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 was about to become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 pilot. After some grou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s (tethered to a tree!)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gh power taxi without an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rther signs of oil it was tim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acid, or rather oil, tes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not a little trepidation I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ed Rich to monitor all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uges like a hawk, while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nt for a hopefully not to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t circuit! I didn’t eve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er to speak to air traffic after the previous day’s escapades! All went well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ven though we saw oil on the cowling after landing, it was actually onl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dual oil coming out of the cowling hinges. So we were relieved, and reliev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$150 (good value really), and could carry on up the coast to yet another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a’s houses. Hopefully this one would be finished. We got lat/long co-ords f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lace we’d never seen before via a text message from Tony, along with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ouragement “do NOT get lost”. Actually it was easy to find the house i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 because Esa has a bright yellow 206 amphibian on the water outside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theless the GPS was important in getting us close enough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a has a great sense of humour, and he is also a very skilled seaplane pilo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mmediately latched onto Rich and I as the “gay couple”, as well 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ilessly ribbing my flying skills. (When I had called him prior to leav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sinki to check the sea conditions at his summer house where we were going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almly replied, “it’s fine here now, the waves are no more than 6 feet...”)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d a blast. He fuelled us that evening with some Finnish snapps or JP4 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hing. I went waterskiing behind his boat straight after supper, and then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d many cycles through his smoke sauna, and swimming in the sea, along wit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w more beers. The next day our heads hurt...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a said he would take me flying in Ni 85UK to teach me a few things. He mad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try and fly just repeatedly kissing the surface with the floats, trying to hold of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above the surface —hard work. Then we did a landing along a straight inl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age marked by marker posts just wider than the wingspan. To make it mo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llenging we had a boat coming at us from both direction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all the fun and games, it was now time for Rich and I to head off into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derness truly on our own in the seaplane. This was actually a major step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 I’d never really been further than 30 minutes from home base in Scotl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my own before! Our first stop was to pick up supplies from Savolinna town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our forthcoming camping expedition. The only snag here was the hig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sion power lines across the mouth of the main bay. We circled and tried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de whether to land in the bay over the lines, or outside the bay and taxi i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the lines. We choose the latter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tunately the 185 is a true load hauler, since Rich and I bought enoug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ies to last us a month marooned in the North Sea. But duly stocked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ded off to find ourselves an island in the sun. We were now in the “lak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ct” of Finland, which really means lots of water with bits of land everywhere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igation by map alone is not straightforward, and we were glad of the trust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min 155 (no map facility unfortunately, just good old lat/long — we got good 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after a day or so). We found us a beach, circled it for obstructions (wi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change direction overnight etc), and set her down on the sand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ndered why the big, illuminated channel marker board was needed in such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et area as we pitched the tent on a blissfully soft carpet of moss. Heaven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ta and Dolmio sauce, a beer and a cellphone call to Debi to let her know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e well and the sun was sinking slowly beneath the tree tops, bathing the fa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eline in a warm pink light. In fact by 10 o’clock we were once agai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ng entropy inside the tent when Richard said quite casually, “that sound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a big ship coming”. Indeed it was a big ship coming. A very big one. Righ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n the channel with the big marker boards, and right past little NI85UK sitt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beach! We quickly untied the plane and pushed her into deeper water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ring the wash from the boat would damage the floats. Actually despite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ze of the boat, the waves were fine, but it certainly gave us a start!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xt morning I fly some touch and goes past the beach while Rich videos m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e shore. I even try dancing on one float. But I’m sure you rememb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cing was never really one of my strengths..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day cruising through the sunshine. I teach Richard to fly us straight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el, and he quizzes me for hours on the functions of all the controls,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ctly how they affect the entropy of the universe. He is Mister Analytical, fa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se than me. I realize I have forgotten much of the physics of flying and ju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things because you know that’s how you do it. I make a mental note to revis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my early flying textbooks when I get back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stop for a cup of tea at Esa’s parents house. Again we know this must b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a’s dad’s house because it’s got a Lake Buccaneer moored outside it. Whe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limb back into N185UK through the reeds by the shore I see Richard h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veral mosquitoes feeding on his legs. We taxy out and Rich says, well if you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my legs are bad look at yours! My legs are black with mozzies having tea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er and a midnight snack. Not much I can do except fly the plane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find a superb island for camping, having first rejected a number of others du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otentially mosquito rich reed areas! We moor up on a long sandy beach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38100</wp:posOffset>
            </wp:positionV>
            <wp:extent cx="3138805" cy="2346325"/>
            <wp:effectExtent l="0" t="0" r="0" b="0"/>
            <wp:wrapTight wrapText="bothSides">
              <wp:wrapPolygon edited="0">
                <wp:start x="-129" y="0"/>
                <wp:lineTo x="-129" y="21392"/>
                <wp:lineTo x="21629" y="21392"/>
                <wp:lineTo x="21629" y="0"/>
                <wp:lineTo x="-129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swim in the Pajaenne sea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’s freezing! But we was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clean our teeth i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ost fresh water, befo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sting on baked beans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 dogs. I ask Richard wh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re not having both tins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ked beans, and he says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save the other one i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e we have to ditch i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th Sea on the way home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an eat it cold. Yummy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ucklings waddle up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ch and we feed them lef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hot dogs. We throw the hot dogs into the sea by our feet and the duck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sh dive to retrieve them. It amuses Rich and I to see them do this vertica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. Perhaps we are beginning to lose touch with reality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xcuse for the whole adventure was the annual seaplane “splash-in” 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uho in Finland. Actually in many ways this was the least interesting part of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enture. About 20 floatplanes came, and again we stayed in a small complex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rustic farmhouses. The main event is the picnic on the Saturday, followed b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ying games on the return to Hauho. The games were bombing, spot-land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recision docking. Each crew was issued with 2 regulation grapefruits f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mbing, which had a hard deck of 100 feet. Richard and I immediately se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work with my trusty laptop to write a time-stepping integration of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pefruit’s trajectory, including the effects of drag. You know I’m not kidd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you? We had considerable debate over coffee at breakfast as to what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 coefficient for a grapefruit was. In the end we settled for a Cd of 1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ded to bomb from 200 feet, to hopefully avoid any chance of being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qualified for low flying due to pilot ineptitude on my part (of which it turns 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would be plenty.) We had the trajectory plotted, and needed to figure 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judge the release point. A quick bit of trig and we decided if Rich s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ind me and lined up on the static vent poking out from the nose cowl, th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be perfect. That was our theory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left for the picnic, and flew in a Balbao to the little island near where we ha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ed the previous days. Esa even flew back to get everyone ice lollies f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dding. Any excuse to go flying! We then set off back to base for our bomb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. Well I don’t mean to be critical of the Finnish organisation, but to say the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ldn’t organise a piss-up in a brewery would be a huge understatement...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was meant to have 2 bombing runs, then spot-land alongside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mbing target raft, and then dock with the raft. Unfortunately the first corner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mbed and then landed, which prevented everyone else from bombing for fea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hitting the planes near the raft. We called up for air-air refuelling we wen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und so many times! Rich was finding that sticking your head out of the windo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80 knots really makes your eyes water! Fortunately our crew, Sue and Georg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57 captain and seaplane examiner respectively), had a pair of orang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mming goggles, so Rich donned these and looked like a complete twat, but 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st his eyes stopped watering. Finally we got a clear run, and I brough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 85UK down, down, down to 200 feet, 80 knots  and it was grapefruit away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n it was - where did it go? Certainly nowhere near the raft. In fact i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med to disappear into the reeds several hundred metres short of the targe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was much disappointment in the cabin as we climbed back into the patter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other go. I decided my height could have been out by 100 feet, and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ed was probably 90 knots, not 80. We came in again, but once more ou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 was truly pathetic. We landed (too early) and came up to the doc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ectly, just kissing it with the float and staying in place! Oh well one out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ee is not bad!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night was the pig roast, a tradition where a rather large looking piggy i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oked for a few days and then presented complete with an apple in its gob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ll it does taste great, even if it is a bit macabre to all stand in a line and clap 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east is carried to the carving table. After dinner there were speeches,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ds. NI85UK won 2 awards, furthest distance travelled to the meeting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 docking! I was dead chuffed, and the prizes of “Pilot Factory” towels woul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in handy for our return mission! We even got 50 litres of free fuel donat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local avgas company — I was meant to negotiate harder, but felt a bi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barrassed in front of all these old timer seaplane pilots!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oon it was time for the return journey, and really this was to be my initiatio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seaplane flying — i 000nm with me making all the calls. Rich and I sat o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g and had our picture taken by Tony, who bade us farewell, and then we we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 to Sundsvall in Sweden. Our fiendish plan was to head further North for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urn, and cross into Norway at Trondheim and then follow the coast South s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130</wp:posOffset>
            </wp:positionH>
            <wp:positionV relativeFrom="paragraph">
              <wp:posOffset>635</wp:posOffset>
            </wp:positionV>
            <wp:extent cx="1809750" cy="2415540"/>
            <wp:effectExtent l="0" t="0" r="0" b="0"/>
            <wp:wrapTight wrapText="bothSides">
              <wp:wrapPolygon edited="0">
                <wp:start x="-224" y="0"/>
                <wp:lineTo x="-224" y="21461"/>
                <wp:lineTo x="21600" y="21461"/>
                <wp:lineTo x="21600" y="0"/>
                <wp:lineTo x="-22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we could see some the fjords, before turning out ov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orth Sea for Scotland. It should have been a 3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 trip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ee hours after leaving Hauho we got to Sundsval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about the same time as a warm front, low cloud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s of drizzle. We followed another seaplane into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ver alongside the main airport (air traffic said 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follow us, to which we replied, “nah, we’ll do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 and follow him!”). We refuelled and caught a taxi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town, with me specifically asking for the bes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el, by which I obviously meant the one with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 porn films. It had already been a long cruise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bunked up at the SAS hotel, separate room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uxury!), and really excellent porn. Happy campers that night. My joystick didn’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throbbing for day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xt morning dawned refreshingly clear and we headed back to the airport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e our flight plan and get the weather. We struggled once again with the poll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 machine with incorrect numbers and instructions, which did cause a bit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stration, but after an hour or so we were on the glassy water ready for day 2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we hoped would see us as far as Bergen in Norway. We roared dow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ver, I lifted the wing, balanced her on one float and NI85UK gracefully climb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y into the morning sunshine. We followed the river inland at about 1000 feet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ually climbing as the sides rose up above us. Richard flew quite a lot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 an excellent job. As we approached the mountains separating Sweden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way we could see the dark rain showers ahead. We picked our route eith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ne side or well between them, always leaving ourselves a good “our if thing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t bad. A few hours after leaving we were in radio contact with Trondheim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we had been told by Tony there was a seaplane base. Air traffic insist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was no seaplane base, and no fuel either, and could we stay well to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h of their centerline. In other (Norwegian) words it was “bugger off’! Wel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ould have been fine apart from the fact that there was nowhere else to ge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l and the clouds were building underneath us as the weather gradually turn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se. I told air traffic we were going to put this baby down on the water anyway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ink of a new plan afterwards! We were grudgingly cleared to land beyo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unway jutting out into the sea. We came in low over the breakwater onto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arly flat calm sea. Air traffic then told us that, well maybe, we could leave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e by the rescue boat hut on the breakwater, and they would try and send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wser down the causeway to refuel us! That turned out to be the last of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news as I headed off to the met office to file our flight plan on to Bergen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t man greeted me with a warm smile and his eyes positively lit up as I tol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m we wanted to fly on down the coast. Not possible VFR today he said. N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orrow he promised. Nor for most of the week (it was only Monday today). B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d for a long stay in Trondheim he advised. I wondered if he worked for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cal tourist board, but we were fairly tired and having recently read of pilot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lling themselves along the Scandanavian coast by pressing on in marginal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ther I decided we’d better check into the local hotel. Aptly enough it was in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llage called Hell. There was a great sense of anticlimax for Rich and I as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dged to our rooms. This was reinforced by the soft porn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e enough I could hardly see the airport only 1km away from us the nex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ning, as the cloud and drizzle obscured everything. No flying today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ught the train into Trondheim city and had a good day mainly looking at dec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ches in chandlers shops and racing each other on Sega rally i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usement arcade. Rich 5— MSK 1. I had a go on the TopGun full motio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ulator and made myself feel very sick. We bought books to amuse ourselv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hat we were expecting would be a prolonged stay in Hell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alled into the met office at the airport on our way home that evening,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ecaster showed us the frontal system over the North Sea and its predict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k. There appeared to be a chance of going over the top (North) of the front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to the Shetland Isles, which are about 200nm North of the tip of Scotland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only had enough fuel to reach the Shetlands — they were 408nm away,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ruise at about l05knots with 5 hours fuel. The alternative was to wait for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ther to improve enough to let us fly down the Norwegian coast, refuel i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gen and then fly direct to Scotland. We went to bed that night excited abo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spect of maybe escaping from Hell early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e enough the next day we checked the weather in the Shetlands and the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id “why didn’t you come yesterday, it was lovely here...”, but the forecast f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 was 0716 VRBO5 9999 FEWO1O BKN045 TEMPO 0716 5000 —R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KNOIO PROB3O TEMPO 0716 1500 BR RADZ SCTOOI BKNOO4. The actual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as 9999 —RA 0VC026 +14 +12. Not great, but doable we thought. Provided</w:t>
      </w:r>
    </w:p>
    <w:p>
      <w:pPr>
        <w:pStyle w:val="PlainTex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7155</wp:posOffset>
            </wp:positionH>
            <wp:positionV relativeFrom="paragraph">
              <wp:posOffset>8255</wp:posOffset>
            </wp:positionV>
            <wp:extent cx="3472815" cy="2609215"/>
            <wp:effectExtent l="0" t="0" r="0" b="0"/>
            <wp:wrapTight wrapText="bothSides">
              <wp:wrapPolygon edited="0">
                <wp:start x="-114" y="0"/>
                <wp:lineTo x="-114" y="21445"/>
                <wp:lineTo x="21560" y="21445"/>
                <wp:lineTo x="21560" y="0"/>
                <wp:lineTo x="-114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we had light winds (no bi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!), and 500’ cloud bas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ould come down ov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a and land. Tha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 our master plan. S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en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taxiied out toward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ping mouth of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astline leading out from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. All we could see w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y, grey, grey. The se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 flat calm and merg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overcast above u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requested an IF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ure, but were told there would be a 20 minute delay due to traffic inbou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ILS. If we could accept VFR initially we could go. We didn’t have enough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l to potter about for 20 minutes so we lifted VFR into the murk. We follow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hore at about 1000 feet which was as high as we could get and still se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hing. Eventually air traffic cleared us IFR to flight level 60, and I trimm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85UK for the climb into the clouds. The airspeed indicator read 90knots, bu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groundspeed was only 65knots as we climbed slowly upwards. There was a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her of a headwind. Since it was a warm front the temperature was high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least ice was not going to be a factor. Although I usually fly the Seneca IF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love the challenge of instrument flying, this was the first time I had ever flow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185UK IFR. I thought maybe this was not the best way to get aquainted wit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, but it was a bit late for that now. The Seneca is a beautifully stable platform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e have twin Garmin 430’s and everything on the panel works. N185U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d the old Garmin from the Seneca, and that was about the only nay instrumen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as working reliably. It showed well over 300nm to run to Sumburgh i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tlands and now we were trimmed at FL6O our groundspeed hovered at 80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ts. That was our fuel critical speed —5 hours fuel at 80knots = 400nm!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ested a lower level to see if we could optimise lAS vs winds aloft, but we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used due to MSA in that sector. Hmmm. We asked for the latest weather i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burgh: 0950, wind 070 6knots, visibility l700metres to the North, light rain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ken 2000 feet, temp and dew point +13. Wind ok, cloud ok, vis marginal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ed, the little seaplane that could, could, could get to the Shetlands...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a couple of hours at 80 knots we still had 250nm to run, and it was soli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C, and of course unlike the Seneca, N185UK doesn’t have an autopilot. Igo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 to feed me coffee and chocolate. I wanted a break, but I knew I wasn’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ly to get one. But then the clouds parted into some watery sunshine, and I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ld Rich — “you fly, I’ve got to have a piss!” The relief as I half filled our little joh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iner was palpable. Fantastic. I turned back and the clouds closed on u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 and I was back to IFR flying. The window had lasted for about 2 minutes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t felt like a minor miracle. Rich then decided he’d have a piss as well. 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ed that two big boys need more than one little john. He was a bit miff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having to cut his piss short or else risk some serious cockpit urin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mination. I chuckled to myself. The weather did not improve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hour went by. This was going to be an epic flight, one way or another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got the latest weather. The vis had gone down to 1200m, light rain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cast at l00feet. Shit. We assessed our point of no return. Funny ho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icult that can be under pressure. I realised our track was pretty muc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pendicular to our abort site, Bergen, and this meant our range from there w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changing rapidly. We knew we would benefit from a tailwind if we turn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 towards Norway, so the geometric halfway point was a conservative point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return. Rich struggled with the map, and I simply punched in Bergen direct o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PS to get our range. We were pretty much at our no return point now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d an S76 helicopter pilot talking to Stavanger radar, he was diverting from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tsta in the north Shetlands to Bergen! I asked to speak to him, and he sai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eather was “up and down” but he wouldn’t go back there. Rich and I look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riefly) at each other. If a helicopter couldn’t get in, how could we? But Scatsta</w:t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was 80 miles north of where we were aiming for, maybe the weather was bett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(wasn’t as bad anyway!), I spoke to Sumburgh and asked if anyone ha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ded recently. Yes came the reply, an Islander off the ILS a few minutes ago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continued. Brent radar came back 5 minutes later with new, worse, weath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Sum burgh and the news that an ATP had just gone round from the ILS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ocks to this. I turned Ni 85UK for Bergen, and we watched the groundspe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from 80 knots to 130! There was a strange sense of elation i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ckpit, even though we knew the weather in Bergen was no picnic. At least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e going fast!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fact the actual for Bergen was wind 200, 11 knots, 9000metres, few at 500feet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ken at I S0ofeet. We began our descent. Air traffic at Bergen wanted us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ot a full IFR approach, for which we were hopelessly unprepared and ill-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ped. I told them we needed a VFR approach to land on the water. The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red us special VFR. We broke out of the first bank of cloud at about 3000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d another hours fuel in our trusty Jerry cans on board N185UK and ou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ndish plan was to land on the sea if things got critical and top-off for a splas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ash. Well when we saw the sea, the only thing that would have been go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ash was us and the jerry cans — it was rough as old boots, with white caps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foam streaks! We continued towards the shore, which we could now se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clouds. We descended further to get under the clouds. And further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further. We got clear at around 300 feet. Broken at 500 my ass. This w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cast and sucked. The rocky shore, complete with hills and a big I 800foo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t loomed ahead, shrouded in clouds. We had to cross about 5 miles of thi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coming into the “bay” area of Bergen. We knew from the map where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ed to cross, following a line of lakes, but of course it wasn’t obvious at eac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let into the shore whether this was the path we needed to take. I didn’t want t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suckered into a dead end. I told Richard, “this could be fuck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ing....” We circled slowly and I saw a path through. We wheeled into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e, following over the water all the time in case we ran out of fuel. It was now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m enough inland to land if we had to. For a split second I debated just landing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, now, please, but decided we should continue the final 10 miles. Air traffic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piped up “ah, November one-eight-five uniform kilo, I wouldn’t fly any furth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th if I ver you....” Just a nice way of saying watch out for that big mast!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e through into the bay, circled, said that jetty looks good, and landed. Ric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t the video camera back out and calmly videoed both of us with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ted commentary, “well, for a few moments back there it was really quit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ing....”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d, as luck would have it picked the only seaplane jetty in Bergen to mo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. We got a taxi into Bergen (only 2 kilometres said the taxi driver). When 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ped us off half an hour later he told us they were Norwegian kilometres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are 10km! We retired to the bar and had a supper of beer and peanut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we tried to decide just how close we’d really come to disaster...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xt day it pissed with rain. Just for a change. Hey this was Thursday, it’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ning, so it must be Norway. And the hotel was now full and we couldn’t stay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needed to get fuel for NI85UK and walked to the deserted city seaplan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e (a wooden jetty!) and arranged by phone that we could maybe get fuel late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day if the weather improved enough for us to make the 5 mile hop. I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n’t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decided to go to the airport and check the weather etc for our return. Whe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alked into flight briefing and said “we flew in yesterday... .“, the guy smil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ingly and said, “Ah yes, November one-eight-five uniform kilo — we’ve been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cting you....” We were famous, I think for not quite the right reasons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d obviously entertained all of Norway’s radar controllers the previous day a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atched the little seaplane that could, could, couldn’t quite get to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tlands. Apparently customs had asked air traffic to interrogate us as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ached the shore yesterday but atc had told customs, “actually those guy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pretty busy right now, I don’t want to interrupt them!” Our friendly fligh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er paraded Rich and I through the airport, introducing us to customs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igration, the met man, in fact everyone seemed to know the story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185UK! We left clutching several reams of the Norwegian Air Pilot, with detail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VFR routes, emergency procedures etc etc. I felt a bit foolish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still had nowhere to sleep that night, and Bergen, the only city in Norway with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mountains and 6 fjords (Rich joked about all those with 6 mountains and 5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jords etc), was now full. Apparently this happens a lot when the weather is bad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the oil rig crews divert into Bergen, and then the other crews due to go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to the rigs can’t leave again. Plus it was the end of the holiday season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rt of the conference season. Did we care? We just wanted to go home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ly the guy who owned the marina where had moored the plan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otiated with one hotel to put a couple of camp beds in a conference room fo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. We could use the sauna and pool. When we got to the room the tables we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id out in a big u with the beds corralled in the middle like the wagon trains in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d west. No porn in this room. We had an overhead projector with a viewfoil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irl’s head. I got Rich to wobble the viewfoil up and down, but it just wasn’t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e. It was still raining.</w:t>
      </w:r>
    </w:p>
    <w:p>
      <w:pPr>
        <w:pStyle w:val="PlainTex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340</wp:posOffset>
            </wp:positionH>
            <wp:positionV relativeFrom="paragraph">
              <wp:posOffset>134620</wp:posOffset>
            </wp:positionV>
            <wp:extent cx="2922270" cy="2192020"/>
            <wp:effectExtent l="0" t="0" r="0" b="0"/>
            <wp:wrapTight wrapText="bothSides">
              <wp:wrapPolygon edited="0">
                <wp:start x="-139" y="0"/>
                <wp:lineTo x="-139" y="21398"/>
                <wp:lineTo x="21540" y="21398"/>
                <wp:lineTo x="21540" y="0"/>
                <wp:lineTo x="-139" y="0"/>
              </wp:wrapPolygon>
            </wp:wrapTight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xt day was miserable, but goo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ough to get the plane to Bergen city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fuel her. We took off for Scotl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mmediately air traffic told us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big rain showers over their field,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in front of us. Great. We skirt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und them, and air traffic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mmodated us magnificently (I think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ally wanted to get rid of us). W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e on our way. The sun came 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 North Sea and we watched the GPS miles roll down to Aberdeen, as th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il rigs drifted by under us. We coasted in to Scotland after about 3 hours, an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ed South to Loch Earn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10 miles to run we closed our flight plan with Scottish control, who wished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 a happy landing. We grinned in the cockpit. The loch came into view, 7 mil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, I mile wide. We had to buzz the tower, or at least Tony’s house at the far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. A restrained fly by and then in to land in this most familiar place. We were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. Two weeks of adventure, and no mishaps, yes mistakes but a lot of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ing. As I read later, “Experience is a great teacher. The only problem with it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at it gives the test first, and the lesson afterwards.”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1501" w:right="150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37:00Z</dcterms:created>
  <dc:creator>MARK KIRBY</dc:creator>
  <dc:description/>
  <cp:keywords/>
  <dc:language>en-US</dc:language>
  <cp:lastModifiedBy>MARK KIRBY</cp:lastModifiedBy>
  <dcterms:modified xsi:type="dcterms:W3CDTF">2012-02-25T17:37:00Z</dcterms:modified>
  <cp:revision>2</cp:revision>
  <dc:subject/>
  <dc:title/>
</cp:coreProperties>
</file>